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Rhifau, Rhifau, Rhifau!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efnu rhifau cyfan a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werth lle hyd at 1,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atrys problemau wrth talgrynnu i’r rhif cyfan agosaf, 10, 100, 1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Ymarfer sgiliau lluosi a rhannu byr (mewn cyd-destun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uosi a rhannu gyda 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gyfrif i wirio problemau lluosi a rhannu hir syml (14 x 29 ≈ …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fr-FR"/>
              </w:rPr>
              <w:t>L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luosi a rhannu hi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225508237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058891043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171981954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2031737076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213000524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2040285096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356184783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Rhifau, Rhifau, Rhifau!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efnu rhifau cyfan a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werth lle hyd at 1,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atrys problemau wrth talgrynnu i’r rhif cyfan agosaf, 10, 100, 1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Ymarfer sgiliau lluosi a rhannu byr (mewn cyd-destun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uosi a rhannu gyda 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gyfrif i wirio problemau lluosi a rhannu hir syml (14 x 29 ≈ …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fr-FR"/>
              </w:rPr>
              <w:t>L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luosi a rhannu hi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885902798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916894638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442217483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422592120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53568584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88876056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822269833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5:00Z</dcterms:created>
  <dc:creator>Betsan Wyn Thomas</dc:creator>
  <dc:description/>
  <dc:language>en-US</dc:language>
  <cp:lastModifiedBy>Betsan Wyn Thomas</cp:lastModifiedBy>
  <dcterms:modified xsi:type="dcterms:W3CDTF">2008-11-10T12:15:00Z</dcterms:modified>
  <cp:revision>2</cp:revision>
  <dc:subject/>
  <dc:title>UNED: Rhifau, rhifau rhifau</dc:title>
</cp:coreProperties>
</file>